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s may charge upto $10.00 for mak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of my software. The end user must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90 free trial. This product is being released as sharewar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listed is your catalog or is placed on a CDROM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 that this software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dors and BBS's should send e-mail when they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ir BBS, Disk or CDROM. The latest CDROM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 to the address below for ou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ant you to place the latest shareware version and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.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APPLICATI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Yankee Rd., #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town, PA 1895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538-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overl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ourworld.compuserve.com/homepages/over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